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375587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462303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7408957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